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Název veřejné zakázky: „Systém sběru v Kostelci nad Orlicí“   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1-09T12:38:00Z</dcterms:modified>
  <cp:revision>135</cp:revision>
  <dc:subject/>
  <dc:title/>
</cp:coreProperties>
</file>